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22. února 2023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3</w:t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Default"/>
        <w:rPr/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  <w:t xml:space="preserve">doc. Ing. Marcela Sokolová, Ph.D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  <w:t>Název projektu:</w:t>
        <w:tab/>
        <w:tab/>
        <w:t>Determinanty kognitivních procesů ovlivňující pracovní výkonnost</w:t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310 00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83 666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172</w:t>
            </w:r>
          </w:p>
        </w:tc>
      </w:tr>
    </w:tbl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4/2022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283 666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  <w:t>doc. Ing. Marcela Sokolová, Ph.D.</w:t>
      </w:r>
    </w:p>
    <w:p>
      <w:pPr>
        <w:pStyle w:val="Normal"/>
        <w:spacing w:lineRule="auto" w:line="360"/>
        <w:rPr>
          <w:rFonts w:ascii="Comenia Serif" w:hAnsi="Comenia Serif" w:cs="Arial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6/2023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6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pracoviště:</w:t>
        <w:tab/>
        <w:t>0233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>děkan FIM UHK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tabs>
          <w:tab w:val="clear" w:pos="708"/>
          <w:tab w:val="left" w:pos="501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doc. Ing. Marcela Sokolová, Ph.D.</w:t>
      </w:r>
    </w:p>
    <w:p>
      <w:pPr>
        <w:pStyle w:val="Normal"/>
        <w:tabs>
          <w:tab w:val="clear" w:pos="708"/>
          <w:tab w:val="left" w:pos="501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01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3-02-22T07:05:00Z</dcterms:modified>
  <cp:revision>59</cp:revision>
  <dc:subject/>
  <dc:title> </dc:title>
</cp:coreProperties>
</file>